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о запросе предложений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c. Нагаево Премиум, 2 очередь,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Нагае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815 000 (восемьсот пятнадцать тысяч) рублей (без учета стоимости абонентских подключений) – 192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9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охозяйств н.п. Нагаево – 192 точки подключения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 7,5/9,5 м  – 117/32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1 447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4 –  5 49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49/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4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6. Комплект №6 для ввода ОК - 58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5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2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7-14T11:24:00Z</dcterms:modified>
  <cp:revision>17</cp:revision>
  <dc:subject/>
  <dc:title>СОГЛАСОВАНО</dc:title>
</cp:coreProperties>
</file>